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8016411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8909598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9740408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2088986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0708787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959295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419453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8547036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2864857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8509675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3147214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1791109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1711793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1145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965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